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</w:t>
      </w:r>
    </w:p>
    <w:tbl>
      <w:tblPr>
        <w:tblW w:w="105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BACCALAUREAT PROFESSIONNEL : TECHNICIEN OUTILLEUR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284" w:firstLine="8"/>
        <w:rPr/>
      </w:pPr>
      <w:r>
        <w:rPr/>
      </w:r>
    </w:p>
    <w:p>
      <w:pPr>
        <w:pStyle w:val="Normal"/>
        <w:ind w:left="284" w:firstLine="8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E2 : ELABORATION DU PROCESSUS DE FABRICATION D’UN OUTILLAGE U2</w:t>
      </w:r>
    </w:p>
    <w:p>
      <w:pPr>
        <w:pStyle w:val="Normal"/>
        <w:ind w:left="284" w:firstLine="8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ind w:left="284" w:firstLine="8"/>
        <w:rPr/>
      </w:pPr>
      <w:r>
        <w:rPr/>
      </w:r>
    </w:p>
    <w:p>
      <w:pPr>
        <w:pStyle w:val="Normal"/>
        <w:ind w:left="284" w:firstLine="8"/>
        <w:rPr>
          <w:b/>
          <w:b/>
        </w:rPr>
      </w:pPr>
      <w:r>
        <w:rPr>
          <w:b/>
        </w:rPr>
        <w:t xml:space="preserve">Durée : 4 heures </w:t>
        <w:tab/>
        <w:tab/>
        <w:tab/>
        <w:tab/>
        <w:tab/>
        <w:tab/>
        <w:tab/>
        <w:tab/>
        <w:tab/>
        <w:t xml:space="preserve">                      Coefficient : 3</w:t>
      </w:r>
    </w:p>
    <w:p>
      <w:pPr>
        <w:pStyle w:val="Normal"/>
        <w:ind w:left="284" w:firstLine="8"/>
        <w:rPr>
          <w:b/>
          <w:b/>
        </w:rPr>
      </w:pPr>
      <w:r>
        <w:rPr>
          <w:b/>
        </w:rPr>
      </w:r>
    </w:p>
    <w:p>
      <w:pPr>
        <w:pStyle w:val="Normal"/>
        <w:ind w:left="284" w:firstLine="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8"/>
        <w:jc w:val="center"/>
        <w:rPr/>
      </w:pPr>
      <w:r>
        <w:rPr/>
      </w:r>
    </w:p>
    <w:p>
      <w:pPr>
        <w:pStyle w:val="Normal"/>
        <w:ind w:left="284" w:firstLine="8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284" w:firstLine="8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284" w:firstLine="8"/>
        <w:jc w:val="center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  <w:t>DOSSIER REPONSES</w:t>
      </w:r>
    </w:p>
    <w:p>
      <w:pPr>
        <w:pStyle w:val="Normal"/>
        <w:ind w:left="284" w:firstLine="8"/>
        <w:rPr>
          <w:rFonts w:ascii="Arial Black" w:hAnsi="Arial Black" w:cs="Arial Black"/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44"/>
          <w:szCs w:val="44"/>
        </w:rPr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  <w:t>PREMIERE PARTIE :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  <w:t>Etude et préparation de la fabrication du coin de fermeture.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  <w:t>DEUXIEME PARTIE :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  <w:t>Fabrication assistée par ordinateur.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  <w:t>TROISIEME PARTIE :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  <w:t>Etude économique de la modification de la semelle supérieure.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8"/>
        <w:rPr/>
      </w:pPr>
      <w:r>
        <w:rPr/>
      </w:r>
    </w:p>
    <w:p>
      <w:pPr>
        <w:pStyle w:val="Normal"/>
        <w:ind w:left="284" w:firstLine="8"/>
        <w:jc w:val="center"/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sz w:val="32"/>
          <w:szCs w:val="32"/>
          <w:u w:val="single"/>
        </w:rPr>
      </w:r>
    </w:p>
    <w:p>
      <w:pPr>
        <w:pStyle w:val="Normal"/>
        <w:ind w:left="284" w:firstLine="8"/>
        <w:jc w:val="center"/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sz w:val="32"/>
          <w:szCs w:val="32"/>
          <w:u w:val="single"/>
        </w:rPr>
      </w:r>
    </w:p>
    <w:p>
      <w:pPr>
        <w:pStyle w:val="Normal"/>
        <w:ind w:left="284" w:firstLine="8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284" w:firstLine="8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u w:val="single"/>
        </w:rPr>
        <w:t>PREMIERE PARTIE</w:t>
      </w:r>
      <w:r>
        <w:rPr>
          <w:b/>
          <w:sz w:val="28"/>
          <w:szCs w:val="28"/>
        </w:rPr>
        <w:t> : Etude et préparation de la fabrication du coin de fermetur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6045</wp:posOffset>
                </wp:positionH>
                <wp:positionV relativeFrom="paragraph">
                  <wp:posOffset>112395</wp:posOffset>
                </wp:positionV>
                <wp:extent cx="135890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PHASE 3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9.4pt;mso-wrap-distance-left:9.05pt;mso-wrap-distance-right:9.05pt;mso-wrap-distance-top:0pt;mso-wrap-distance-bottom:0pt;margin-top:8.85pt;mso-position-vertical-relative:text;margin-left:208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PHASE 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En vous aidant du dessin de l’ancien coin de fermeture (</w:t>
      </w:r>
      <w:r>
        <w:rPr>
          <w:b/>
          <w:sz w:val="28"/>
          <w:szCs w:val="28"/>
        </w:rPr>
        <w:t>DT6/21</w:t>
      </w:r>
      <w:r>
        <w:rPr>
          <w:sz w:val="28"/>
          <w:szCs w:val="28"/>
        </w:rPr>
        <w:t>), surligner en rouge sur les trois vues ci-dessous, les modifications apportées au nouveau coi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6090</wp:posOffset>
                </wp:positionH>
                <wp:positionV relativeFrom="paragraph">
                  <wp:posOffset>-1270</wp:posOffset>
                </wp:positionV>
                <wp:extent cx="3270250" cy="3359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0240" cy="3359160"/>
                          <a:chOff x="0" y="0"/>
                          <a:chExt cx="3270240" cy="335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0240" cy="3359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38361" t="10064" r="13808" b="21932"/>
                            <a:stretch/>
                          </pic:blipFill>
                          <pic:spPr>
                            <a:xfrm>
                              <a:off x="0" y="0"/>
                              <a:ext cx="3270240" cy="335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73840" y="30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73840" y="585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3720" y="30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73840" y="308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000" y="208800"/>
                              <a:ext cx="146160" cy="14112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65200"/>
                              <a:ext cx="146160" cy="14112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560880"/>
                              <a:ext cx="146160" cy="14112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208440"/>
                              <a:ext cx="146160" cy="14112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396720"/>
                              <a:ext cx="114480" cy="1188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60" y="1996560"/>
                            <a:ext cx="313560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664720" y="405720"/>
                              <a:ext cx="471240" cy="8820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49920" y="55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38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71240" y="47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3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0080" y="723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0080" y="882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10480" cy="470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405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10480" y="405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10480" y="9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405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104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10480" y="414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10480" y="470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880" y="201240"/>
                                <a:ext cx="979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520" y="201240"/>
                                <a:ext cx="979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7pt;margin-top:-0.1pt;width:257.5pt;height:264.5pt" coordorigin="2734,-2" coordsize="5150,5290">
                <v:group id="shape_0" style="position:absolute;left:2734;top:-2;width:5150;height:52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34;top:-2;width:5149;height:5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055;top:484;width:0;height:0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5055;top:920;width:0;height:0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834;top:484;width:0;height:0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5055;top:484;width:0;height:0" type="_x0000_t32">
                    <v:stroke color="red" weight="28440" joinstyle="miter" endcap="flat"/>
                    <v:fill o:detectmouseclick="t" on="false"/>
                    <w10:wrap type="none"/>
                  </v:shap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2961;top:327;width:229;height:221;mso-wrap-style:none;v-text-anchor:middle" type="_x0000_t23">
                    <v:fill o:detectmouseclick="t" type="solid" color2="black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2947;top:888;width:229;height:221;mso-wrap-style:none;v-text-anchor:middle" type="_x0000_t23">
                    <v:fill o:detectmouseclick="t" type="solid" color2="black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4702;top:881;width:229;height:221;mso-wrap-style:none;v-text-anchor:middle" type="_x0000_t23">
                    <v:fill o:detectmouseclick="t" type="solid" color2="black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4708;top:326;width:229;height:221;mso-wrap-style:none;v-text-anchor:middle" type="_x0000_t23">
                    <v:fill o:detectmouseclick="t" type="solid" color2="black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3854;top:622;width:179;height:186;mso-wrap-style:none;v-text-anchor:middle" type="_x0000_t23">
                    <v:fill o:detectmouseclick="t" type="solid" color2="black"/>
                    <v:stroke color="red" weight="19080" joinstyle="miter" endcap="flat"/>
                    <w10:wrap type="none"/>
                  </v:shape>
                </v:group>
                <v:group id="shape_0" style="position:absolute;left:2834;top:3142;width:4938;height:2028">
                  <v:group id="shape_0" style="position:absolute;left:7030;top:3781;width:742;height:1389">
                    <v:shape id="shape_0" stroked="t" o:allowincell="f" style="position:absolute;left:7581;top:3869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13;top:3781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72;top:3855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30;top:4920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71;top:4920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71;top:5170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</v:group>
                  <v:group id="shape_0" style="position:absolute;left:2834;top:3142;width:2221;height:741">
                    <v:shape id="shape_0" stroked="t" o:allowincell="f" style="position:absolute;left:2834;top:3781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55;top:3781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55;top:3157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34;top:3781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55;top:3142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55;top:3795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55;top:3883;width:0;height:0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oval id="shape_0" fillcolor="white" stroked="t" o:allowincell="f" style="position:absolute;left:3320;top:3459;width:153;height:142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oval id="shape_0" fillcolor="white" stroked="t" o:allowincell="f" style="position:absolute;left:4425;top:3459;width:153;height:142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9590</wp:posOffset>
                </wp:positionH>
                <wp:positionV relativeFrom="paragraph">
                  <wp:posOffset>67310</wp:posOffset>
                </wp:positionV>
                <wp:extent cx="1410970" cy="1016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5.3pt;width:111.05pt;height:0.75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9590</wp:posOffset>
                </wp:positionH>
                <wp:positionV relativeFrom="paragraph">
                  <wp:posOffset>67310</wp:posOffset>
                </wp:positionV>
                <wp:extent cx="1270" cy="406400"/>
                <wp:effectExtent l="14605" t="63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6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5.3pt;width:0.05pt;height:32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9925</wp:posOffset>
                </wp:positionH>
                <wp:positionV relativeFrom="paragraph">
                  <wp:posOffset>67310</wp:posOffset>
                </wp:positionV>
                <wp:extent cx="1270" cy="406400"/>
                <wp:effectExtent l="14605" t="63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6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5.3pt;width:0.1pt;height:31.9pt;flip:y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4050</wp:posOffset>
                </wp:positionH>
                <wp:positionV relativeFrom="paragraph">
                  <wp:posOffset>67310</wp:posOffset>
                </wp:positionV>
                <wp:extent cx="472440" cy="1289050"/>
                <wp:effectExtent l="14605" t="7620" r="1143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20" cy="1289160"/>
                          <a:chOff x="0" y="0"/>
                          <a:chExt cx="472320" cy="1289160"/>
                        </a:xfrm>
                      </wpg:grpSpPr>
                      <wps:wsp>
                        <wps:cNvCnPr/>
                        <wps:spPr>
                          <a:xfrm>
                            <a:off x="80640" y="0"/>
                            <a:ext cx="271440" cy="461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1360" y="405720"/>
                            <a:ext cx="84600" cy="56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520" y="406440"/>
                            <a:ext cx="38160" cy="47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1128960"/>
                            <a:ext cx="5400" cy="1598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128960"/>
                            <a:ext cx="28116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800" y="1129680"/>
                            <a:ext cx="1440" cy="1598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5pt;margin-top:5.3pt;width:37.2pt;height:101.5pt" coordorigin="7030,106" coordsize="744,2030">
                <v:shape id="shape_0" stroked="t" o:allowincell="f" style="position:absolute;left:7157;top:106;width:426;height:726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583;top:745;width:132;height:87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714;top:746;width:59;height:74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030;top:1884;width:6;height:250;flip:x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031;top:1884;width:442;height:2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472;top:1885;width:1;height:251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9590</wp:posOffset>
                </wp:positionH>
                <wp:positionV relativeFrom="paragraph">
                  <wp:posOffset>67310</wp:posOffset>
                </wp:positionV>
                <wp:extent cx="1411605" cy="472440"/>
                <wp:effectExtent l="14605" t="1397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472320"/>
                          <a:chOff x="0" y="0"/>
                          <a:chExt cx="1411560" cy="472320"/>
                        </a:xfrm>
                      </wpg:grpSpPr>
                      <wps:wsp>
                        <wps:cNvCnPr/>
                        <wps:spPr>
                          <a:xfrm flipV="1">
                            <a:off x="0" y="406440"/>
                            <a:ext cx="1440" cy="56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10120" y="406440"/>
                            <a:ext cx="1800" cy="5688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1411200" cy="10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1440" cy="406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10120" y="0"/>
                            <a:ext cx="1800" cy="406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15440"/>
                            <a:ext cx="14112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62960"/>
                            <a:ext cx="1411200" cy="97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240" y="202680"/>
                            <a:ext cx="979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202680"/>
                            <a:ext cx="979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5.3pt;width:111.2pt;height:37.2pt" coordorigin="2834,106" coordsize="2224,744">
                <v:shape id="shape_0" stroked="t" o:allowincell="f" style="position:absolute;left:2834;top:746;width:1;height:87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055;top:746;width:2;height:87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834;top:107;width:2221;height:15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834;top:107;width:1;height:640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055;top:106;width:2;height:638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834;top:760;width:2221;height:1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834;top:835;width:2221;height:14" type="_x0000_t32">
                  <v:stroke color="red" weight="284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321;top:425;width:153;height:142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oval id="shape_0" fillcolor="white" stroked="t" o:allowincell="f" style="position:absolute;left:4426;top:425;width:153;height:142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200</wp:posOffset>
                </wp:positionH>
                <wp:positionV relativeFrom="paragraph">
                  <wp:posOffset>84455</wp:posOffset>
                </wp:positionV>
                <wp:extent cx="97790" cy="9080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pt;margin-top:6.65pt;width:7.65pt;height:7.1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84455</wp:posOffset>
                </wp:positionV>
                <wp:extent cx="97790" cy="9080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25pt;margin-top:6.65pt;width:7.65pt;height:7.1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9590</wp:posOffset>
                </wp:positionH>
                <wp:positionV relativeFrom="paragraph">
                  <wp:posOffset>306705</wp:posOffset>
                </wp:positionV>
                <wp:extent cx="1410970" cy="1270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24.15pt;width:111.05pt;height:0.05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9590</wp:posOffset>
                </wp:positionH>
                <wp:positionV relativeFrom="paragraph">
                  <wp:posOffset>353695</wp:posOffset>
                </wp:positionV>
                <wp:extent cx="1410970" cy="952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0" cy="10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27.85pt;width:111.05pt;height:0.75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8200</wp:posOffset>
                </wp:positionH>
                <wp:positionV relativeFrom="paragraph">
                  <wp:posOffset>93345</wp:posOffset>
                </wp:positionV>
                <wp:extent cx="97790" cy="9080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pt;margin-top:7.35pt;width:7.65pt;height:7.1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9875</wp:posOffset>
                </wp:positionH>
                <wp:positionV relativeFrom="paragraph">
                  <wp:posOffset>93345</wp:posOffset>
                </wp:positionV>
                <wp:extent cx="97790" cy="9080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25pt;margin-top:7.35pt;width:7.65pt;height:7.1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9590</wp:posOffset>
                </wp:positionH>
                <wp:positionV relativeFrom="paragraph">
                  <wp:posOffset>122555</wp:posOffset>
                </wp:positionV>
                <wp:extent cx="1410970" cy="127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9.65pt;width:111.05pt;height:0.1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9590</wp:posOffset>
                </wp:positionH>
                <wp:positionV relativeFrom="paragraph">
                  <wp:posOffset>169545</wp:posOffset>
                </wp:positionV>
                <wp:extent cx="1410970" cy="9525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0" cy="9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13.35pt;width:111.05pt;height:0.7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diquer la tolérance liée à la rainure du coin de fermeture et interpréter cette tolérance (cote maxi cote mini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8 M7 0-15 μ  cote maxi=8mm cote mini=7.985 IT=0.015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cher dans le tableau ci-dessous, le nombre d’opérations élémentaires nécessaires pour réaliser cette  rainur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88" w:type="dxa"/>
        <w:jc w:val="left"/>
        <w:tblInd w:w="1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701"/>
        <w:gridCol w:w="1842"/>
        <w:gridCol w:w="1560"/>
        <w:gridCol w:w="1261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jecto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bau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i-fini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iti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chez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jectoire n°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jectoire n°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jectoire n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X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a tolérance dimensionnelle sur la rainure peut elle être réalisée directement en cote outil avec une fraise de Ø8mm ? 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on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Justifier votre choix en vous aidant des documents </w:t>
      </w:r>
      <w:r>
        <w:rPr>
          <w:b/>
          <w:sz w:val="28"/>
          <w:szCs w:val="28"/>
        </w:rPr>
        <w:t>(DT11/2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/>
        <w:tab/>
        <w:t xml:space="preserve"> </w:t>
      </w:r>
      <w:r>
        <w:rPr>
          <w:b/>
          <w:color w:val="FF0000"/>
          <w:sz w:val="28"/>
          <w:szCs w:val="28"/>
        </w:rPr>
        <w:t>Qualité obtenue avec les fraises du dossier technique h8, h10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Nous décidons de réaliser cette rainure en contournage intérieur. Justifier le choix de la stratégie utilisé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color w:val="FF0000"/>
          <w:sz w:val="28"/>
          <w:szCs w:val="28"/>
        </w:rPr>
        <w:t>Usinage en contournage intérieur de cette rainure à l’aide d’une fraise de Ø inférieure avec les corrections dynamiques.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hoisir les outils nécessaires pour la réalisation cette opération et indiquer vos résultats dans le tableau ci-dessous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3700"/>
        <w:gridCol w:w="4111"/>
      </w:tblGrid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ase 304 du coin de fermeture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ation de l’opération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signation de l’outi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mètre de l’outil en mm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bauche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raise d’ébauch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Ø6mm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emi-finitio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raise ARS ou carb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Ø6mm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initio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raise ARS ou carb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Ø6mm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8605</wp:posOffset>
                </wp:positionH>
                <wp:positionV relativeFrom="paragraph">
                  <wp:posOffset>60325</wp:posOffset>
                </wp:positionV>
                <wp:extent cx="1358900" cy="3733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PHASE 4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9.4pt;mso-wrap-distance-left:9.05pt;mso-wrap-distance-right:9.05pt;mso-wrap-distance-top:0pt;mso-wrap-distance-bottom:0pt;margin-top:4.75pt;mso-position-vertical-relative:text;margin-left:2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6"/>
                          <w:szCs w:val="36"/>
                        </w:rPr>
                        <w:t>PHASE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 vous aidant de la nomenclature du coin de </w:t>
      </w:r>
      <w:r>
        <w:rPr>
          <w:b/>
          <w:sz w:val="28"/>
          <w:szCs w:val="28"/>
        </w:rPr>
        <w:t>fermeture (DT14/21)</w:t>
      </w:r>
      <w:r>
        <w:rPr>
          <w:sz w:val="28"/>
          <w:szCs w:val="28"/>
        </w:rPr>
        <w:t xml:space="preserve">, cocher dans le tableau du plan de charges atelier </w:t>
      </w:r>
      <w:r>
        <w:rPr>
          <w:b/>
          <w:sz w:val="28"/>
          <w:szCs w:val="28"/>
        </w:rPr>
        <w:t>(DR12/13)</w:t>
      </w:r>
      <w:r>
        <w:rPr>
          <w:sz w:val="28"/>
          <w:szCs w:val="28"/>
        </w:rPr>
        <w:t xml:space="preserve"> les phases 200, 300 et 400. (début des travaux lundi  8 heures fin des travaux jeudi 17 heures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0485</wp:posOffset>
                </wp:positionH>
                <wp:positionV relativeFrom="paragraph">
                  <wp:posOffset>140970</wp:posOffset>
                </wp:positionV>
                <wp:extent cx="1661160" cy="601345"/>
                <wp:effectExtent l="0" t="20320" r="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601200"/>
                          <a:chOff x="0" y="0"/>
                          <a:chExt cx="1661040" cy="601200"/>
                        </a:xfrm>
                      </wpg:grpSpPr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56240"/>
                            <a:ext cx="166104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9400" y="0"/>
                            <a:ext cx="518760" cy="601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5pt;margin-top:11.1pt;width:130.8pt;height:47.35pt" coordorigin="4111,222" coordsize="2616,947">
                <v:shape id="shape_0" ID="Image 1" stroked="f" o:allowincell="f" style="position:absolute;left:4111;top:468;width:2615;height:5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5055;top:222;width:816;height:946;mso-wrap-style:none;v-text-anchor:middle">
                  <v:fill o:detectmouseclick="t" on="false"/>
                  <v:stroke color="red" weight="38160" joinstyle="miter" endcap="flat"/>
                  <v:shadow on="t" obscured="f" color="#622423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Exemple 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 machine allez-vous utiliser pour réaliser la phase 400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U CN 3 axes Réalméca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Nous disposons sur la machine d’un étau et d’une règle sinus. Sur le schéma, à  l’échelle 1, sur le document </w:t>
      </w:r>
      <w:r>
        <w:rPr>
          <w:b/>
          <w:sz w:val="28"/>
          <w:szCs w:val="28"/>
        </w:rPr>
        <w:t>DR 5/13</w:t>
      </w:r>
      <w:r>
        <w:rPr>
          <w:sz w:val="28"/>
          <w:szCs w:val="28"/>
        </w:rPr>
        <w:t xml:space="preserve"> découper, placer et coller sur la règle sinus le coin de fermeture (</w:t>
      </w:r>
      <w:r>
        <w:rPr>
          <w:b/>
          <w:sz w:val="28"/>
          <w:szCs w:val="28"/>
        </w:rPr>
        <w:t>DT21/21</w:t>
      </w:r>
      <w:r>
        <w:rPr>
          <w:sz w:val="28"/>
          <w:szCs w:val="28"/>
        </w:rPr>
        <w:t>) en faisant apparaître clairement la pen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9685</wp:posOffset>
                </wp:positionH>
                <wp:positionV relativeFrom="paragraph">
                  <wp:posOffset>86995</wp:posOffset>
                </wp:positionV>
                <wp:extent cx="716280" cy="944880"/>
                <wp:effectExtent l="0" t="317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6760" cy="94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6.85pt;width:56.35pt;height:74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Calculer la hauteur des cales étalon en indiquant votre calcul 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color w:val="FF0000"/>
          <w:sz w:val="28"/>
          <w:szCs w:val="28"/>
        </w:rPr>
        <w:t>Formule : H=Lxsinus 30° H=50mm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n vous aidant du tableau des cales étalon (</w:t>
      </w:r>
      <w:r>
        <w:rPr>
          <w:b/>
          <w:sz w:val="28"/>
          <w:szCs w:val="28"/>
          <w:lang w:val="en-US" w:eastAsia="en-US"/>
        </w:rPr>
        <w:t xml:space="preserve">DT7/21), </w:t>
      </w:r>
      <w:r>
        <w:rPr>
          <w:sz w:val="28"/>
          <w:szCs w:val="28"/>
          <w:lang w:val="en-US" w:eastAsia="en-US"/>
        </w:rPr>
        <w:t xml:space="preserve">indiquer les numéros d’ identification des cales nécessaires et proposer trois solutions pour obtenir l’empilemen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0</wp:posOffset>
                </wp:positionH>
                <wp:positionV relativeFrom="paragraph">
                  <wp:posOffset>84455</wp:posOffset>
                </wp:positionV>
                <wp:extent cx="1052830" cy="30670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d d’ét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4.15pt;mso-wrap-distance-left:9.05pt;mso-wrap-distance-right:9.05pt;mso-wrap-distance-top:0pt;mso-wrap-distance-bottom:0pt;margin-top:6.65pt;mso-position-vertical-relative:text;margin-left:-1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d d’ét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4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632"/>
        <w:gridCol w:w="2632"/>
        <w:gridCol w:w="263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les étalon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° identification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° identification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° identification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ution n°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ution n°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ution n°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firstLine="34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roposer une méthode, à l’aide d’un étau, pour obtenir 4 pièces sans modification des origines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utée d’étau sur la pièce ou sur la règle sinus.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SERER LA MISE EN PLAN DE LA REGLE SINUS ECH 1/1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RAT DE PHASE 400 DU COIN DE FERMETUR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vail demandé</w:t>
      </w:r>
      <w:r>
        <w:rPr>
          <w:sz w:val="28"/>
          <w:szCs w:val="28"/>
        </w:rPr>
        <w:t> : Compléter le contrat de la phase 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On vous donne  les documents techniques suivants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DT19/21</w:t>
      </w:r>
      <w:r>
        <w:rPr>
          <w:sz w:val="28"/>
          <w:szCs w:val="28"/>
        </w:rPr>
        <w:t> : dessin de définition du coin de fermetur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DT13/21</w:t>
      </w:r>
      <w:r>
        <w:rPr>
          <w:sz w:val="28"/>
          <w:szCs w:val="28"/>
        </w:rPr>
        <w:t> : la désignation des surfaces du coin de fermetur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DT14/21</w:t>
      </w:r>
      <w:r>
        <w:rPr>
          <w:sz w:val="28"/>
          <w:szCs w:val="28"/>
        </w:rPr>
        <w:t> : La nomenclature des phases du coin de fermetur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DT12/21</w:t>
      </w:r>
      <w:r>
        <w:rPr>
          <w:sz w:val="28"/>
          <w:szCs w:val="28"/>
        </w:rPr>
        <w:t xml:space="preserve"> : Les outils de coupe et le fichier numérique E. LECLERC pour le choix des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utils de fraisag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Vous devez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Remplir entièrement l’en-tête du contrat de phase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Surligner en rouge les surfaces usinées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Indiquer les surfaces usinées par leurs repères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65705</wp:posOffset>
            </wp:positionH>
            <wp:positionV relativeFrom="paragraph">
              <wp:posOffset>326390</wp:posOffset>
            </wp:positionV>
            <wp:extent cx="1888490" cy="904875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678" t="20279" r="17517" b="66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Représenter la mise en position isostatique, en utilisant les symboles de base, en vert du coin de fermeture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présenter les axes de l’origine programme (OP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Ecrire dans l’ordre les opérations d’usinage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Donner le diamètre maxi de la fraise pour l’usinage de l’épaulement (P11, P12)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hoisir les outils correspondant aux autres opérations d’usinage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Calculer et compléter les paramètres de coup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INSERER LE CONTRAT DE PHASE 400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UXIEME PARTIE : Fabrication assistée par ordinateur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ous avons à usiner le coin de fermeture en phase 400 sur un centre d’usinage représent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-dessou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 outils de fraisage nécessaires pour cette phase seront choisis dans le catalogue numériqu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.LECLERC et le reste de l’outillage dans le dossier techn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59790</wp:posOffset>
            </wp:positionH>
            <wp:positionV relativeFrom="paragraph">
              <wp:posOffset>62865</wp:posOffset>
            </wp:positionV>
            <wp:extent cx="4810125" cy="3609975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vail demandé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tablir le programme avec un logiciel de FAO pour les opérations décrites dans le contrat de phase 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r le fichier Solidworks coin de fermeture dans le répertoir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jet E2 2014-N° Candidat/Dossier technique/Modèle coin de fermetur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blir sur le poste de FAO le programme relatif à l’usinage du coin de fermeture en respectant le contrat de phase 40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conditions de coupe et l’outillage sont à relever sur le document technique DT12/21 et le catalogue numérique E.LECLERC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eler le correcteur.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47085</wp:posOffset>
                      </wp:positionH>
                      <wp:positionV relativeFrom="paragraph">
                        <wp:posOffset>20955</wp:posOffset>
                      </wp:positionV>
                      <wp:extent cx="164465" cy="10731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3.55pt;margin-top:1.65pt;width:12.9pt;height: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Simuler votre travail.                           Le travail est simulé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65525</wp:posOffset>
                      </wp:positionH>
                      <wp:positionV relativeFrom="paragraph">
                        <wp:posOffset>12700</wp:posOffset>
                      </wp:positionV>
                      <wp:extent cx="164465" cy="10731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0.75pt;margin-top:1pt;width:12.9pt;height: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Editer le programme                            Le programme est édité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uvegarder votre travail sous le répertoire 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jet E2 2014 –N° Candidat/Sauvegard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TROISIEME  PARTIE : modification de la semelle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tte partie est liée à la modification apportée sur </w:t>
      </w:r>
      <w:r>
        <w:rPr>
          <w:b/>
          <w:sz w:val="28"/>
          <w:szCs w:val="28"/>
        </w:rPr>
        <w:t>la semelle supérieure</w:t>
      </w:r>
      <w:r>
        <w:rPr>
          <w:sz w:val="28"/>
          <w:szCs w:val="28"/>
        </w:rPr>
        <w:t xml:space="preserve"> afin de recevoir le nouveau coin de fermeture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2865755" cy="1452245"/>
            <wp:effectExtent l="0" t="0" r="0" b="0"/>
            <wp:wrapTight wrapText="bothSides">
              <wp:wrapPolygon edited="0">
                <wp:start x="-7663" y="-8120"/>
                <wp:lineTo x="-7663" y="29804"/>
                <wp:lineTo x="27188" y="29804"/>
                <wp:lineTo x="27188" y="-8120"/>
                <wp:lineTo x="-7663" y="-8120"/>
              </wp:wrapPolygon>
            </wp:wrapTight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743" t="21283" r="16073" b="22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edeliste"/>
        <w:numPr>
          <w:ilvl w:val="0"/>
          <w:numId w:val="5"/>
        </w:numPr>
        <w:jc w:val="both"/>
        <w:rPr>
          <w:vanish/>
        </w:rPr>
      </w:pPr>
      <w:r>
        <w:rPr>
          <w:vanish/>
        </w:rPr>
      </w:r>
    </w:p>
    <w:p>
      <w:pPr>
        <w:pStyle w:val="Paragraphedeliste"/>
        <w:numPr>
          <w:ilvl w:val="0"/>
          <w:numId w:val="5"/>
        </w:numPr>
        <w:jc w:val="both"/>
        <w:rPr>
          <w:vanish/>
        </w:rPr>
      </w:pPr>
      <w:r>
        <w:rPr>
          <w:vanish/>
        </w:rPr>
      </w:r>
    </w:p>
    <w:p>
      <w:pPr>
        <w:pStyle w:val="Paragraphedeliste"/>
        <w:numPr>
          <w:ilvl w:val="0"/>
          <w:numId w:val="5"/>
        </w:numPr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 xml:space="preserve">En vous aidant des catalogues outils numérique E. LECLERC et du dessin de définition de la semelle supérieur </w:t>
      </w:r>
      <w:r>
        <w:rPr>
          <w:b/>
          <w:sz w:val="28"/>
        </w:rPr>
        <w:t>(DT 20/21)</w:t>
      </w:r>
      <w:r>
        <w:rPr>
          <w:sz w:val="28"/>
        </w:rPr>
        <w:t>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Trouver la dureté de la semelle supérieure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ur le dessin de la semelle supérieure, la dureté et de 60HRC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uvons-nous réaliser la phase 700 en fraisage ?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o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Justifier ?</w:t>
      </w:r>
    </w:p>
    <w:p>
      <w:pPr>
        <w:pStyle w:val="Normal"/>
        <w:ind w:left="71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Pas d’outillage en fraisage dans le catalogue numérique E.LECLERC pour usiner</w:t>
      </w:r>
    </w:p>
    <w:p>
      <w:pPr>
        <w:pStyle w:val="Normal"/>
        <w:ind w:left="71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cette dureté.</w:t>
      </w:r>
    </w:p>
    <w:p>
      <w:pPr>
        <w:pStyle w:val="Normal"/>
        <w:ind w:left="71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En déduire la machine utilisée pour réaliser le trou oblong :</w:t>
      </w:r>
    </w:p>
    <w:p>
      <w:pPr>
        <w:pStyle w:val="Normal"/>
        <w:ind w:left="792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EEE Robot fil ou par enfonçage</w:t>
      </w:r>
    </w:p>
    <w:p>
      <w:pPr>
        <w:pStyle w:val="Normal"/>
        <w:ind w:left="1074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Sur le dessin ci-dessous repérer à l’aide d’une flèche les symboles suivant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2737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578"/>
      </w:tblGrid>
      <w:tr>
        <w:trPr/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91440</wp:posOffset>
                      </wp:positionV>
                      <wp:extent cx="203200" cy="247650"/>
                      <wp:effectExtent l="9525" t="9525" r="10160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2476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25pt;margin-top:7.2pt;width:15.95pt;height:19.45pt;mso-wrap-style:none;v-text-anchor:middle" type="_x0000_t23">
                      <v:fill o:detectmouseclick="t" type="solid" color2="black"/>
                      <v:stroke color="red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Symboles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22555</wp:posOffset>
                      </wp:positionV>
                      <wp:extent cx="1938020" cy="1466850"/>
                      <wp:effectExtent l="0" t="7620" r="63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38240" cy="1467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9.65pt;width:152.5pt;height:115.5pt;flip:x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Le point d’enfilag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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int d’accostag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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point d’arrêt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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53340</wp:posOffset>
                </wp:positionV>
                <wp:extent cx="5086350" cy="2877820"/>
                <wp:effectExtent l="508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2877840"/>
                          <a:chOff x="0" y="0"/>
                          <a:chExt cx="5086440" cy="287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6440" cy="28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2200" y="0"/>
                              <a:ext cx="4044240" cy="28778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9"/>
                              <a:srcRect l="14098" t="13856" r="12398" b="14599"/>
                              <a:stretch/>
                            </pic:blipFill>
                            <pic:spPr>
                              <a:xfrm>
                                <a:off x="388440" y="0"/>
                                <a:ext cx="3655800" cy="287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1033200"/>
                                <a:ext cx="1141200" cy="64656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304560" y="-1461240"/>
                                  <a:ext cx="836640" cy="470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7400"/>
                                  <a:ext cx="304920" cy="2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2023560" y="-1225440"/>
                              <a:ext cx="434160" cy="51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9000" y="64080"/>
                              <a:ext cx="30492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42720" y="-1006560"/>
                              <a:ext cx="1049400" cy="464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4280"/>
                              <a:ext cx="124344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Trou de goupill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3798000" y="-1256040"/>
                              <a:ext cx="451080" cy="549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48720" y="64080"/>
                              <a:ext cx="30492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3796560" y="-153000"/>
                              <a:ext cx="707760" cy="824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34040" y="2131200"/>
                              <a:ext cx="30492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2254320" y="-427320"/>
                              <a:ext cx="1201680" cy="81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6360" y="1734120"/>
                              <a:ext cx="30492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 flipV="1">
                            <a:off x="2456640" y="-153000"/>
                            <a:ext cx="584640" cy="82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3520" y="2131200"/>
                            <a:ext cx="3049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4.2pt;width:400.5pt;height:226.6pt" coordorigin="323,84" coordsize="8010,4532">
                <v:group id="shape_0" style="position:absolute;left:323;top:84;width:8010;height:4532">
                  <v:group id="shape_0" style="position:absolute;left:1964;top:84;width:6368;height:4532">
                    <v:shape id="shape_0" stroked="f" o:allowincell="f" style="position:absolute;left:2576;top:84;width:5756;height:4531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group id="shape_0" style="position:absolute;left:1964;top:1711;width:1796;height:1018">
                      <v:shape id="shape_0" stroked="t" o:allowincell="f" style="position:absolute;left:2444;top:-590;width:1317;height:739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964;top:2258;width:479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shape id="shape_0" stroked="t" o:allowincell="f" style="position:absolute;left:3510;top:-1846;width:683;height:817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fillcolor="white" stroked="t" o:allowincell="f" style="position:absolute;left:3030;top:185;width:479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t" o:allowincell="f" style="position:absolute;left:2280;top:-1501;width:1652;height:73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fillcolor="white" stroked="t" o:allowincell="f" style="position:absolute;left:323;top:579;width:1957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Trou de goupille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t" o:allowincell="f" style="position:absolute;left:6304;top:-1894;width:708;height:865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fillcolor="white" stroked="t" o:allowincell="f" style="position:absolute;left:7014;top:185;width:479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t" o:allowincell="f" style="position:absolute;left:6302;top:-157;width:1112;height:1296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fillcolor="white" stroked="t" o:allowincell="f" style="position:absolute;left:7148;top:3440;width:479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t" o:allowincell="f" style="position:absolute;left:3873;top:-589;width:1890;height:1276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fillcolor="white" stroked="t" o:allowincell="f" style="position:absolute;left:5766;top:2815;width:479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t" o:allowincell="f" style="position:absolute;left:4192;top:-157;width:919;height:1296;flip:x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848;top:3440;width:47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167005</wp:posOffset>
                </wp:positionV>
                <wp:extent cx="1321435" cy="45085"/>
                <wp:effectExtent l="635" t="9525" r="0" b="355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1560" cy="45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3.15pt;width:104pt;height:3.5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2"/>
          <w:szCs w:val="22"/>
        </w:rPr>
        <w:t xml:space="preserve">                         </w:t>
      </w:r>
      <w:r>
        <w:rPr>
          <w:rFonts w:eastAsia="Wingdings 2" w:cs="Wingdings 2" w:ascii="Wingdings 2" w:hAnsi="Wingdings 2"/>
          <w:color w:val="FF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0625</wp:posOffset>
                </wp:positionH>
                <wp:positionV relativeFrom="paragraph">
                  <wp:posOffset>36195</wp:posOffset>
                </wp:positionV>
                <wp:extent cx="786130" cy="810895"/>
                <wp:effectExtent l="0" t="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6600" cy="811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75pt;margin-top:2.85pt;width:61.85pt;height:63.75pt;flip:x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color w:val="FF0000"/>
          <w:sz w:val="22"/>
          <w:szCs w:val="22"/>
        </w:rPr>
        <w:t>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6120</wp:posOffset>
                </wp:positionH>
                <wp:positionV relativeFrom="paragraph">
                  <wp:posOffset>94615</wp:posOffset>
                </wp:positionV>
                <wp:extent cx="222250" cy="240665"/>
                <wp:effectExtent l="9525" t="10160" r="1079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408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55.6pt;margin-top:7.45pt;width:17.45pt;height:18.9pt;mso-wrap-style:none;v-text-anchor:middle" type="_x0000_t12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 l’aide du dessin ci-dessus calculer la longueur des segments suivants qui constituent l’oblong en arrondissant au centième:</w:t>
      </w:r>
    </w:p>
    <w:p>
      <w:pPr>
        <w:pStyle w:val="Normal"/>
        <w:tabs>
          <w:tab w:val="clear" w:pos="708"/>
          <w:tab w:val="center" w:pos="1418" w:leader="none"/>
          <w:tab w:val="center" w:pos="765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2694" w:leader="none"/>
          <w:tab w:val="center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Ebauche :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Finition :</w:t>
      </w:r>
    </w:p>
    <w:p>
      <w:pPr>
        <w:pStyle w:val="Normal"/>
        <w:tabs>
          <w:tab w:val="clear" w:pos="708"/>
          <w:tab w:val="center" w:pos="1418" w:leader="none"/>
          <w:tab w:val="center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  <w:lang w:val="en-US"/>
        </w:rPr>
      </w:pPr>
      <w:r>
        <w:rPr/>
        <w:tab/>
      </w:r>
      <w:r>
        <w:rPr>
          <w:lang w:val="en-US"/>
        </w:rPr>
        <w:t>AB :</w:t>
      </w:r>
      <w:r>
        <w:rPr>
          <w:b/>
          <w:color w:val="FF0000"/>
          <w:lang w:val="en-US"/>
        </w:rPr>
        <w:t xml:space="preserve"> 1mm</w:t>
      </w:r>
      <w:r>
        <w:rPr>
          <w:lang w:val="en-US"/>
        </w:rPr>
        <w:tab/>
        <w:t xml:space="preserve">AB : </w:t>
      </w:r>
      <w:r>
        <w:rPr>
          <w:b/>
          <w:color w:val="FF0000"/>
          <w:lang w:val="en-US"/>
        </w:rPr>
        <w:t>0</w:t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  <w:lang w:val="en-US"/>
        </w:rPr>
      </w:pPr>
      <w:r>
        <w:rPr>
          <w:lang w:val="en-US"/>
        </w:rPr>
        <w:tab/>
        <w:t xml:space="preserve">BC : </w:t>
      </w:r>
      <w:r>
        <w:rPr>
          <w:b/>
          <w:color w:val="FF0000"/>
          <w:lang w:val="en-US"/>
        </w:rPr>
        <w:t>6.28mm</w:t>
      </w:r>
      <w:r>
        <w:rPr>
          <w:lang w:val="en-US"/>
        </w:rPr>
        <w:tab/>
        <w:t xml:space="preserve">BC : </w:t>
      </w:r>
      <w:r>
        <w:rPr>
          <w:b/>
          <w:color w:val="FF0000"/>
          <w:lang w:val="en-US"/>
        </w:rPr>
        <w:t>6.28mm</w:t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</w:rPr>
      </w:pPr>
      <w:r>
        <w:rPr>
          <w:lang w:val="en-US"/>
        </w:rPr>
        <w:tab/>
      </w:r>
      <w:r>
        <w:rPr/>
        <w:t xml:space="preserve">CD : </w:t>
      </w:r>
      <w:r>
        <w:rPr>
          <w:b/>
          <w:color w:val="FF0000"/>
        </w:rPr>
        <w:t>20mm</w:t>
      </w:r>
      <w:r>
        <w:rPr/>
        <w:tab/>
        <w:t xml:space="preserve">CD : </w:t>
      </w:r>
      <w:r>
        <w:rPr>
          <w:b/>
          <w:color w:val="FF0000"/>
        </w:rPr>
        <w:t>20mm</w:t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</w:rPr>
      </w:pPr>
      <w:r>
        <w:rPr/>
        <w:tab/>
        <w:t xml:space="preserve">DE : </w:t>
      </w:r>
      <w:r>
        <w:rPr>
          <w:b/>
          <w:color w:val="FF0000"/>
        </w:rPr>
        <w:t>12.57mm</w:t>
      </w:r>
      <w:r>
        <w:rPr/>
        <w:tab/>
        <w:t xml:space="preserve">DE : </w:t>
      </w:r>
      <w:r>
        <w:rPr>
          <w:b/>
          <w:color w:val="FF0000"/>
        </w:rPr>
        <w:t>12.57mm</w:t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  <w:lang w:val="en-US"/>
        </w:rPr>
      </w:pPr>
      <w:r>
        <w:rPr/>
        <w:tab/>
      </w:r>
      <w:r>
        <w:rPr>
          <w:lang w:val="en-US"/>
        </w:rPr>
        <w:t xml:space="preserve">EF : </w:t>
      </w:r>
      <w:r>
        <w:rPr>
          <w:b/>
          <w:color w:val="FF0000"/>
          <w:lang w:val="en-US"/>
        </w:rPr>
        <w:t>20mm</w:t>
      </w:r>
      <w:r>
        <w:rPr>
          <w:lang w:val="en-US"/>
        </w:rPr>
        <w:tab/>
        <w:t xml:space="preserve">EF : </w:t>
      </w:r>
      <w:r>
        <w:rPr>
          <w:b/>
          <w:color w:val="FF0000"/>
          <w:lang w:val="en-US"/>
        </w:rPr>
        <w:t>20mm</w:t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  <w:lang w:val="en-US"/>
        </w:rPr>
      </w:pPr>
      <w:r>
        <w:rPr>
          <w:lang w:val="en-US"/>
        </w:rPr>
        <w:tab/>
        <w:t xml:space="preserve">FB : </w:t>
      </w:r>
      <w:r>
        <w:rPr>
          <w:b/>
          <w:color w:val="FF0000"/>
          <w:lang w:val="en-US"/>
        </w:rPr>
        <w:t>6.28mm</w:t>
      </w:r>
      <w:r>
        <w:rPr>
          <w:lang w:val="en-US"/>
        </w:rPr>
        <w:tab/>
        <w:t xml:space="preserve">FB : </w:t>
      </w:r>
      <w:r>
        <w:rPr>
          <w:b/>
          <w:color w:val="FF0000"/>
          <w:lang w:val="en-US"/>
        </w:rPr>
        <w:t>6.28mm</w:t>
      </w:r>
    </w:p>
    <w:p>
      <w:pPr>
        <w:pStyle w:val="Normal"/>
        <w:tabs>
          <w:tab w:val="clear" w:pos="708"/>
          <w:tab w:val="left" w:pos="1418" w:leader="none"/>
          <w:tab w:val="left" w:pos="6804" w:leader="none"/>
        </w:tabs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Calculer la longueur totale du parcours fil en ébauche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66.13mm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Calculer la longueur totale du parcours fil en finition 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65.13mm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Déterminer la hauteur du logement à usiner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4.5mm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 xml:space="preserve">En vous aidant des documents </w:t>
      </w:r>
      <w:r>
        <w:rPr>
          <w:b/>
          <w:sz w:val="28"/>
        </w:rPr>
        <w:t xml:space="preserve">DT17 ( ébauche) et DT18/21 ( finition) </w:t>
      </w:r>
      <w:r>
        <w:rPr>
          <w:sz w:val="28"/>
        </w:rPr>
        <w:t>, déterminer les vitesses de découpe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n ébauche régime E2 H=25mm=5.5mm/min</w:t>
      </w:r>
    </w:p>
    <w:p>
      <w:pPr>
        <w:pStyle w:val="Normal"/>
        <w:ind w:left="360" w:firstLine="34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n finition régime E8 H=25mm=5.2mm/min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Calculer le temps d’usinage de cette découp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mps d’usinage en  minutes et secondes : </w:t>
      </w:r>
    </w:p>
    <w:p>
      <w:pPr>
        <w:pStyle w:val="Normal"/>
        <w:ind w:left="708" w:firstLine="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84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n ébauche 66.13mm pour 5.5mm/min   12 minutes et 1 seconde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  <w:color w:val="FF0000"/>
          <w:sz w:val="28"/>
          <w:szCs w:val="28"/>
        </w:rPr>
        <w:t>En finition 65.13mm pour 5.2mm/min   12 minutes et 31 secondes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/>
        <w:tab/>
        <w:t xml:space="preserve"> </w:t>
      </w:r>
      <w:r>
        <w:rPr>
          <w:b/>
          <w:color w:val="FF0000"/>
          <w:sz w:val="28"/>
          <w:szCs w:val="28"/>
        </w:rPr>
        <w:t>Soit 24 minutes et 32 secondes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Donner le prix de revient de cet usinage en vous aidant du tableau suivant 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2867"/>
      </w:tblGrid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On vous donne :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s d’usinage 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minutes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s de préparation de la phase hors usinage « étincelage 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h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esse de défilement du fil 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m/min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x du mètre linéaire du fil en 0.25m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centimes d’euros</w:t>
            </w:r>
          </w:p>
        </w:tc>
      </w:tr>
      <w:tr>
        <w:trPr/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On vous demande d’indiquer et de calculer 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ueur du fil utilisé pour cet usinage :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m/min soit 200m pour un usinag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x du fil utilisé :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0x0.07=14€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 de logements usinés :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Prix de l’utilisation de la machine :</w:t>
            </w:r>
          </w:p>
        </w:tc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7€ pour 1h de travail soit 0.95x25=23.75€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onner le prix total de la modification apportée à la semelle supérieure :</w:t>
      </w:r>
    </w:p>
    <w:p>
      <w:pPr>
        <w:pStyle w:val="Normal"/>
        <w:tabs>
          <w:tab w:val="clear" w:pos="708"/>
          <w:tab w:val="left" w:pos="993" w:leader="none"/>
        </w:tabs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92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(23.75x4) + (14x4) + 57=208€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 xml:space="preserve">Placer cette opération sur le tableau de plan de charge atelier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4280</wp:posOffset>
                </wp:positionH>
                <wp:positionV relativeFrom="paragraph">
                  <wp:posOffset>158750</wp:posOffset>
                </wp:positionV>
                <wp:extent cx="1661160" cy="487045"/>
                <wp:effectExtent l="0" t="19685" r="0" b="412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487080"/>
                          <a:chOff x="0" y="0"/>
                          <a:chExt cx="1661040" cy="487080"/>
                        </a:xfrm>
                      </wpg:grpSpPr>
                      <pic:pic xmlns:pic="http://schemas.openxmlformats.org/drawingml/2006/picture">
                        <pic:nvPicPr>
                          <pic:cNvPr id="3" name="Image 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86400"/>
                            <a:ext cx="166104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8160" y="0"/>
                            <a:ext cx="445680" cy="487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70280"/>
                            <a:ext cx="153000" cy="16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12.5pt;width:130.8pt;height:38.35pt" coordorigin="3928,250" coordsize="2616,767">
                <v:shape id="shape_0" ID="Image 1" stroked="f" o:allowincell="f" style="position:absolute;left:3928;top:386;width:2615;height:55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stroked="t" o:allowincell="f" style="position:absolute;left:5689;top:250;width:701;height:766;mso-wrap-style:none;v-text-anchor:middle">
                  <v:fill o:detectmouseclick="t" on="false"/>
                  <v:stroke color="red" weight="38160" joinstyle="miter" endcap="flat"/>
                  <v:shadow on="t" obscured="f" color="#622423"/>
                  <w10:wrap type="none"/>
                </v:oval>
                <v:oval id="shape_0" fillcolor="white" stroked="t" o:allowincell="f" style="position:absolute;left:5913;top:518;width:240;height:263;mso-wrap-style:none;v-text-anchor:middle">
                  <v:fill o:detectmouseclick="t" type="solid" color2="black"/>
                  <v:stroke color="black" weight="442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EXEMPLE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8070" cy="845820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549" t="13107" r="44100" b="1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AREME DE NOTATION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mière partie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jc w:val="both"/>
        <w:rPr/>
      </w:pPr>
      <w:r>
        <w:rPr/>
        <w:t>Sous-total:.......... /4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uxième partie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jc w:val="both"/>
        <w:rPr/>
      </w:pPr>
      <w:r>
        <w:rPr/>
        <w:t>Sous-total:.......... /20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Troisième partie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jc w:val="both"/>
        <w:rPr/>
      </w:pPr>
      <w:r>
        <w:rPr/>
        <w:t>Sous-total:.......... /2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0745</wp:posOffset>
                </wp:positionH>
                <wp:positionV relativeFrom="paragraph">
                  <wp:posOffset>128905</wp:posOffset>
                </wp:positionV>
                <wp:extent cx="2922905" cy="304800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Note :……………. 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24pt;mso-wrap-distance-left:7.05pt;mso-wrap-distance-right:7.05pt;mso-wrap-distance-top:0pt;mso-wrap-distance-bottom:0pt;margin-top:10.15pt;mso-position-vertical-relative:text;margin-left:269.35pt;mso-position-horizontal-relative:page">
                <v:fill opacity="0f"/>
                <v:textbox inset="0in,0in,0in,0in">
                  <w:txbxContent>
                    <w:tbl>
                      <w:tblPr>
                        <w:tblW w:w="4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3"/>
                      </w:tblGrid>
                      <w:tr>
                        <w:trPr/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ote :……………. 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567" w:right="707" w:gutter="0" w:header="278" w:top="3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Arial (W1)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8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8"/>
      <w:gridCol w:w="7212"/>
      <w:gridCol w:w="1980"/>
    </w:tblGrid>
    <w:tr>
      <w:trPr>
        <w:trHeight w:val="544" w:hRule="atLeast"/>
        <w:cantSplit w:val="true"/>
      </w:trPr>
      <w:tc>
        <w:tcPr>
          <w:tcW w:w="8890" w:type="dxa"/>
          <w:gridSpan w:val="2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  <w:shd w:fill="E0E0E0" w:val="clear"/>
        </w:tcPr>
        <w:p>
          <w:pPr>
            <w:pStyle w:val="Heading4"/>
            <w:jc w:val="center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BACCALAURÉAT PROFESSIONNEL - Technicien outilleur</w:t>
          </w:r>
        </w:p>
        <w:p>
          <w:pPr>
            <w:pStyle w:val="Normal"/>
            <w:jc w:val="center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  <w:b/>
              <w:bCs/>
            </w:rPr>
            <w:t>Présentation de l’outillage</w:t>
          </w:r>
        </w:p>
      </w:tc>
      <w:tc>
        <w:tcPr>
          <w:tcW w:w="19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rFonts w:ascii="Arial (W1)" w:hAnsi="Arial (W1)" w:cs="Arial (W1)"/>
              <w:b/>
              <w:b/>
              <w:sz w:val="20"/>
              <w:szCs w:val="20"/>
            </w:rPr>
          </w:pPr>
          <w:r>
            <w:rPr>
              <w:rFonts w:cs="Arial (W1)" w:ascii="Arial (W1)" w:hAnsi="Arial (W1)"/>
              <w:b/>
              <w:sz w:val="20"/>
              <w:szCs w:val="20"/>
            </w:rPr>
            <w:t>TO EP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 (W1)" w:ascii="Arial (W1)" w:hAnsi="Arial (W1)"/>
              <w:b/>
              <w:sz w:val="22"/>
            </w:rPr>
            <w:t>2014</w:t>
          </w:r>
        </w:p>
      </w:tc>
    </w:tr>
    <w:tr>
      <w:trPr>
        <w:cantSplit w:val="true"/>
      </w:trPr>
      <w:tc>
        <w:tcPr>
          <w:tcW w:w="1678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3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Épreuve E2</w:t>
          </w:r>
        </w:p>
      </w:tc>
      <w:tc>
        <w:tcPr>
          <w:tcW w:w="721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3"/>
            <w:jc w:val="center"/>
            <w:rPr>
              <w:sz w:val="24"/>
            </w:rPr>
          </w:pPr>
          <w:r>
            <w:rPr>
              <w:sz w:val="24"/>
            </w:rPr>
            <w:t>U2 : Élaboration d’un processus de réalisation d’un outillage</w:t>
          </w:r>
        </w:p>
      </w:tc>
      <w:tc>
        <w:tcPr>
          <w:tcW w:w="198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Black" w:hAnsi="Arial Black" w:cs="Arial Black"/>
              <w:b/>
              <w:b/>
              <w:sz w:val="28"/>
            </w:rPr>
          </w:pPr>
          <w:r>
            <w:rPr>
              <w:rFonts w:cs="Arial Black" w:ascii="Arial Black" w:hAnsi="Arial Black"/>
              <w:b/>
              <w:sz w:val="28"/>
            </w:rPr>
            <w:t xml:space="preserve">DR </w:t>
          </w:r>
          <w:r>
            <w:rPr>
              <w:rFonts w:cs="Arial Black" w:ascii="Arial Black" w:hAnsi="Arial Black"/>
              <w:b/>
              <w:sz w:val="28"/>
            </w:rPr>
            <w:fldChar w:fldCharType="begin"/>
          </w:r>
          <w:r>
            <w:rPr>
              <w:sz w:val="28"/>
              <w:b/>
              <w:rFonts w:cs="Arial Black" w:ascii="Arial Black" w:hAnsi="Arial Black"/>
            </w:rPr>
            <w:instrText xml:space="preserve"> PAGE </w:instrText>
          </w:r>
          <w:r>
            <w:rPr>
              <w:sz w:val="28"/>
              <w:b/>
              <w:rFonts w:cs="Arial Black" w:ascii="Arial Black" w:hAnsi="Arial Black"/>
            </w:rPr>
            <w:fldChar w:fldCharType="separate"/>
          </w:r>
          <w:r>
            <w:rPr>
              <w:sz w:val="28"/>
              <w:b/>
              <w:rFonts w:cs="Arial Black" w:ascii="Arial Black" w:hAnsi="Arial Black"/>
            </w:rPr>
            <w:t>15</w:t>
          </w:r>
          <w:r>
            <w:rPr>
              <w:sz w:val="28"/>
              <w:b/>
              <w:rFonts w:cs="Arial Black" w:ascii="Arial Black" w:hAnsi="Arial Black"/>
            </w:rPr>
            <w:fldChar w:fldCharType="end"/>
          </w:r>
          <w:r>
            <w:rPr>
              <w:rFonts w:cs="Arial Black" w:ascii="Arial Black" w:hAnsi="Arial Black"/>
              <w:b/>
              <w:sz w:val="28"/>
            </w:rPr>
            <w:t>/1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color w:val="000000"/>
      <w:sz w:val="28"/>
      <w:szCs w:val="36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color w:val="000000"/>
      <w:sz w:val="36"/>
      <w:szCs w:val="36"/>
    </w:rPr>
  </w:style>
  <w:style w:type="character" w:styleId="Titre4Car">
    <w:name w:val="Titre 4 Car"/>
    <w:basedOn w:val="Policepardfaut"/>
    <w:qFormat/>
    <w:rPr>
      <w:rFonts w:ascii="Arial" w:hAnsi="Arial" w:eastAsia="Times New Roman" w:cs="Arial"/>
      <w:b/>
      <w:bCs/>
      <w:color w:val="000000"/>
      <w:sz w:val="28"/>
      <w:szCs w:val="36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hd w:fill="FFFFCC" w:val="clear"/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000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BE97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76F09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6F09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76F09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dotDash" w:sz="8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dotDash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dotDash" w:sz="8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dotDash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3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dotDash" w:sz="8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dotDash" w:sz="8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dotDash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4A452A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A452A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4A452A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dotDash" w:sz="8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Dash" w:sz="8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5A5A5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A5A5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dotDash" w:sz="8" w:space="0" w:color="000000"/>
        <w:bottom w:val="single" w:sz="4" w:space="0" w:color="000000"/>
        <w:right w:val="single" w:sz="4" w:space="0" w:color="000000"/>
      </w:pBdr>
      <w:shd w:fill="A5A5A5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6B9B8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66CC" w:val="clear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66CC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66CC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53735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3735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53735" w:val="clear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53735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shd w:fill="953735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8" w:space="0" w:color="000000"/>
        <w:left w:val="dotDash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bottom w:val="single" w:sz="8" w:space="0" w:color="000000"/>
      </w:pBdr>
      <w:shd w:fill="FFFFCC" w:val="clear"/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195">
    <w:name w:val="xl195"/>
    <w:basedOn w:val="Normal"/>
    <w:qFormat/>
    <w:pPr>
      <w:pBdr>
        <w:bottom w:val="single" w:sz="8" w:space="0" w:color="000000"/>
      </w:pBdr>
      <w:shd w:fill="FFFFCC" w:val="clear"/>
      <w:spacing w:before="280" w:after="280"/>
      <w:jc w:val="center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17:00Z</dcterms:created>
  <dc:creator> </dc:creator>
  <dc:description/>
  <cp:keywords/>
  <dc:language>en-US</dc:language>
  <cp:lastModifiedBy> </cp:lastModifiedBy>
  <cp:lastPrinted>2014-02-06T15:42:00Z</cp:lastPrinted>
  <dcterms:modified xsi:type="dcterms:W3CDTF">2014-03-20T14:01:00Z</dcterms:modified>
  <cp:revision>16</cp:revision>
  <dc:subject/>
  <dc:title/>
</cp:coreProperties>
</file>